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</w:rPr>
        <w:t>Zał. nr 1</w:t>
      </w:r>
    </w:p>
    <w:p>
      <w:pPr>
        <w:pStyle w:val="Normal"/>
        <w:rPr/>
      </w:pPr>
      <w:r>
        <w:rPr/>
        <w:t xml:space="preserve">Oferta n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ykonanie:  </w:t>
      </w:r>
      <w:r>
        <w:rPr/>
        <w:t xml:space="preserve">Roboty budowlane polegające na poprawie funkcjonalności sekretariatu i innych pomieszczeń biura na parterze.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Zgodne z projektem i wizualizac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firmy:                                                                      Adres :                                                                  N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feruję wykonanie niżej wymienionych prac w cenie zł netto/brutto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3240"/>
        <w:gridCol w:w="2074"/>
        <w:gridCol w:w="2126"/>
        <w:gridCol w:w="2126"/>
      </w:tblGrid>
      <w:tr>
        <w:trPr>
          <w:trHeight w:val="72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pra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 miar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 zł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 zł brutto</w:t>
            </w:r>
          </w:p>
        </w:tc>
      </w:tr>
      <w:tr>
        <w:trPr>
          <w:trHeight w:val="74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oty budowlane polegające na poprawie funkcjonalności sekretariatu i innych pomieszczeń biura na parter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szt wg kosztorysu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Data i podpis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24:00Z</dcterms:created>
  <dc:creator>jerzy.sleboda</dc:creator>
  <dc:description/>
  <cp:keywords/>
  <dc:language>en-US</dc:language>
  <cp:lastModifiedBy>Karolina Gronostaj</cp:lastModifiedBy>
  <cp:lastPrinted>2019-11-21T07:47:00Z</cp:lastPrinted>
  <dcterms:modified xsi:type="dcterms:W3CDTF">2019-11-21T10:01:00Z</dcterms:modified>
  <cp:revision>4</cp:revision>
  <dc:subject/>
  <dc:title>Wycena ofert na wykonanie usługi związanej z inwentaryzacją, wyceną lokali mieszkalnych i bu</dc:title>
</cp:coreProperties>
</file>